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521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3" r="-8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408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szCs w:val="20"/>
          <w:lang w:val="en-US" w:eastAsia="en-US"/>
        </w:rPr>
        <w:t xml:space="preserve">от      </w:t>
      </w:r>
      <w:r>
        <w:rPr>
          <w:szCs w:val="20"/>
          <w:lang w:val="ru-RU" w:eastAsia="en-US"/>
        </w:rPr>
        <w:t>июля</w:t>
      </w:r>
      <w:r>
        <w:rPr>
          <w:szCs w:val="20"/>
          <w:lang w:val="en-US" w:eastAsia="en-US"/>
        </w:rPr>
        <w:t xml:space="preserve"> 2021 года                                                                                  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 декабря 2020 года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</w:rPr>
        <w:t>р е ш и л а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. Внести в решение Думы Белоярского района от 3 декабря 2020 года № 61                  "О бюджете Белоярского района на 2021 год и плановый период 2022 и 2023 годов" следующие изменен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 подпункты 1, 2 пункта 1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"1) прогнозируемый общий объем доходов бюджета района в сумме                               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3 851 263 214,64 </w:t>
      </w:r>
      <w:r>
        <w:rPr/>
        <w:t xml:space="preserve">рублей, в том числе безвозмездные поступления в сумме                            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bidi="ar-SA"/>
        </w:rPr>
        <w:t>3 107 180 600,10</w:t>
      </w:r>
      <w:r>
        <w:rPr>
          <w:shd w:fill="auto" w:val="clear"/>
        </w:rPr>
        <w:t xml:space="preserve"> </w:t>
      </w:r>
      <w:r>
        <w:rPr/>
        <w:t>рублей согласно приложению 1 к настоящему решению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) общий объем расходов бюджета района 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4 165 548 068,97</w:t>
      </w:r>
      <w:r>
        <w:rPr/>
        <w:t xml:space="preserve"> рублей;"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</w:rPr>
        <w:t>2</w:t>
      </w:r>
      <w:r>
        <w:rPr/>
        <w:t>) подпункт 1 пункта 14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"1) на 2021 год 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847 633 099,24</w:t>
      </w:r>
      <w:r>
        <w:rPr/>
        <w:t xml:space="preserve"> рублей согласно приложению 10 к настоящему решению;"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) подпункт 1 пункта 16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"1) на 2021 год 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197 618 125,43</w:t>
      </w:r>
      <w:r>
        <w:rPr/>
        <w:t xml:space="preserve">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151 682 144,43</w:t>
      </w:r>
      <w:r>
        <w:rPr/>
        <w:t xml:space="preserve"> рубля;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left="0" w:right="0" w:firstLine="709"/>
        <w:jc w:val="both"/>
        <w:rPr/>
      </w:pPr>
      <w:r>
        <w:rPr/>
        <w:t xml:space="preserve">4) в абзаце втором пункта 22 слова "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126 236 931,69</w:t>
      </w:r>
      <w:r>
        <w:rPr/>
        <w:t xml:space="preserve"> рубль" заменить словами "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111 040 644,11</w:t>
      </w:r>
      <w:r>
        <w:rPr/>
        <w:t xml:space="preserve"> рубл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я</w:t>
      </w:r>
      <w:r>
        <w:rPr/>
        <w:t>"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5) подпункт 1 пункта 24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"1) на 2021 год в сумме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300 992 211,89</w:t>
      </w:r>
      <w:r>
        <w:rPr/>
        <w:t xml:space="preserve"> рублей;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left="0" w:right="0" w:firstLine="709"/>
        <w:jc w:val="both"/>
        <w:rPr/>
      </w:pPr>
      <w:r>
        <w:rPr/>
        <w:t>6) приложение 1 "Доходы бюджета Белоярского района на 2021 год"</w:t>
      </w:r>
      <w:r>
        <w:rPr>
          <w:bCs/>
        </w:rPr>
        <w:t xml:space="preserve"> изложить </w:t>
      </w:r>
      <w:r>
        <w:rPr/>
        <w:t>в редакции согласно приложению 1 к настоящему решению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7) приложение 10 "Субсидии бюджету Белоярского района на 2021 год" </w:t>
      </w:r>
      <w:r>
        <w:rPr>
          <w:bCs/>
        </w:rPr>
        <w:t xml:space="preserve">изложить </w:t>
      </w:r>
      <w:r>
        <w:rPr/>
        <w:t>в редакции согласно приложению 2 к настоящему решению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8) приложение 14 "Объем иных межбюджетных трансфертов бюджету Белоярского района на 2021 год" изложить в редакции согласно приложению 3 к настоящему решению;</w:t>
      </w:r>
    </w:p>
    <w:p>
      <w:pPr>
        <w:pStyle w:val="Normal"/>
        <w:tabs>
          <w:tab w:val="clear" w:pos="408"/>
          <w:tab w:val="left" w:pos="851" w:leader="none"/>
        </w:tabs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9</w:t>
      </w:r>
      <w:r>
        <w:rPr/>
        <w:t>)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1"</w:t>
      </w:r>
      <w:r>
        <w:rPr>
          <w:bCs/>
        </w:rPr>
        <w:t xml:space="preserve"> изложить </w:t>
      </w:r>
      <w:r>
        <w:rPr/>
        <w:t>в редакции согласно приложению 4 к настоящему решению;</w:t>
      </w:r>
    </w:p>
    <w:p>
      <w:pPr>
        <w:pStyle w:val="Normal"/>
        <w:tabs>
          <w:tab w:val="clear" w:pos="408"/>
          <w:tab w:val="left" w:pos="851" w:leader="none"/>
        </w:tabs>
        <w:ind w:left="0" w:right="0" w:firstLine="709"/>
        <w:jc w:val="both"/>
        <w:rPr/>
      </w:pPr>
      <w:r>
        <w:rPr/>
        <w:t>10) приложение 17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2 и 2023 годов"</w:t>
      </w:r>
      <w:r>
        <w:rPr>
          <w:bCs/>
        </w:rPr>
        <w:t xml:space="preserve"> изложить </w:t>
      </w:r>
      <w:r>
        <w:rPr/>
        <w:t>в редакции согласно приложению 5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>11) приложение 1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1 год" изложить в редакции согласно приложению 6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 xml:space="preserve">12) приложение 19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2 и 2023 годов" изложить в редакции согласно приложению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7</w:t>
      </w:r>
      <w:r>
        <w:rPr/>
        <w:t xml:space="preserve">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 xml:space="preserve">13) приложение 20 "Распределение бюджетных ассигнований по разделам, подразделам, классификации расходов бюджета Белоярского района на 2021 год" изложить в редакции согласно приложению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8</w:t>
      </w:r>
      <w:r>
        <w:rPr/>
        <w:t xml:space="preserve">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 xml:space="preserve">14) приложение 21 "Распределение бюджетных ассигнований по разделам, подразделам, классификации расходов бюджета Белоярского района на плановый период 2022 и 2023 годов" изложить в редакции согласно приложению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9</w:t>
      </w:r>
      <w:r>
        <w:rPr/>
        <w:t xml:space="preserve">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>15)  приложение 22 "Ведомственная структура расходов бюджета Белоярского района на 2021 год" изложить в редакции согласно приложению 10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16)  приложение 23   "Ведомственная   структура   расходов бюджета Белоярского района на плановый период 2022 и 2023 годов" изложить в редакции согласно приложению 11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>17) приложение 25 "Распределение межбюджетных трансфертов бюджетам поселений Белоярского района на 2021 год" изложить в редакции согласно приложению 12 к настоящему решению;</w:t>
      </w:r>
    </w:p>
    <w:p>
      <w:pPr>
        <w:pStyle w:val="Normal"/>
        <w:ind w:left="0" w:right="0" w:firstLine="709"/>
        <w:jc w:val="both"/>
        <w:rPr/>
      </w:pPr>
      <w:r>
        <w:rPr/>
        <w:t xml:space="preserve">18) приложение 29 "Объем и случаи выделения бюджетных ассигнований, направляемых на предоставление субсидий в 2021 году и в плановом периоде 2022 и 2023 годов в соответствии со статьей 78 Бюджетного кодекса Российской Федерации в бюджете Белоярского района" </w:t>
      </w:r>
      <w:r>
        <w:rPr>
          <w:bCs/>
        </w:rPr>
        <w:t xml:space="preserve">изложить </w:t>
      </w:r>
      <w:r>
        <w:rPr/>
        <w:t>в редакции согласно приложению 13 к настоящему решению.</w:t>
      </w:r>
    </w:p>
    <w:p>
      <w:pPr>
        <w:pStyle w:val="Normal"/>
        <w:ind w:left="0" w:right="0" w:firstLine="709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  А.Г.Берестов</w:t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28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20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21">
    <w:name w:val="Всегда"/>
    <w:basedOn w:val="Normal"/>
    <w:qFormat/>
    <w:pPr>
      <w:tabs>
        <w:tab w:val="clear" w:pos="408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dc:language>en-US</dc:language>
  <cp:lastModifiedBy/>
  <cp:lastPrinted>1995-11-21T17:41:00Z</cp:lastPrinted>
  <dcterms:modified xsi:type="dcterms:W3CDTF">2021-07-16T12:51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14</vt:lpwstr>
  </property>
</Properties>
</file>